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А. Штепина                           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Царь Тарас и его семья</w:t>
      </w:r>
    </w:p>
    <w:p>
      <w:pPr>
        <w:pStyle w:val="WW1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казка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Тарас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Настасья Прелесная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Бессмертный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евна Будур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исарь Яшка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Дворовая девка Палашка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олог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ПАЛАШКА</w:t>
      </w:r>
      <w:r>
        <w:rPr>
          <w:rFonts w:cs="Courier New" w:ascii="Calibri" w:hAnsi="Calibri"/>
          <w:b/>
          <w:sz w:val="28"/>
          <w:szCs w:val="28"/>
        </w:rPr>
        <w:t xml:space="preserve">        </w:t>
      </w:r>
      <w:r>
        <w:rPr>
          <w:rFonts w:cs="Courier New" w:ascii="Calibri" w:hAnsi="Calibri"/>
          <w:sz w:val="28"/>
          <w:szCs w:val="28"/>
        </w:rPr>
        <w:t xml:space="preserve"> - В некотором царстве, </w:t>
      </w:r>
    </w:p>
    <w:p>
      <w:pPr>
        <w:pStyle w:val="Style19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ourier New" w:ascii="Calibri" w:hAnsi="Calibri"/>
          <w:sz w:val="28"/>
          <w:szCs w:val="28"/>
        </w:rPr>
        <w:t xml:space="preserve">ЯШКА - в некотором государстве,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ПАЛАШКА - в стародавние времена,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ЯШКА - когда мир божий наполнен был ведьмами да русалками,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ПАЛАШКА - когда реки текли молочные, а берега были кисельные, и по полям летали жареный куропатки,  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ЯШКА  - жил-был царь Тарас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ПАЛАШКА - с царицею Настасьей Прелестной…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>ЯШКА - И было у них, как водится, три сына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 xml:space="preserve">царевича: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ПАЛАШКА  - Петр Царевич, Федор Царевич, да Сидор 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 xml:space="preserve">Царевич.      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ЯШКА - А царица была красоты неописанной!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 xml:space="preserve">ПАЛАШКА  - И хоть вырастила уже трех сыновей-богатырей, а краса ее чудодейственная не уменьшалась, а только росла и преумножалась. </w:t>
      </w:r>
    </w:p>
    <w:p>
      <w:pPr>
        <w:pStyle w:val="Style19"/>
        <w:rPr/>
      </w:pPr>
      <w:r>
        <w:rPr>
          <w:rFonts w:cs="Courier New" w:ascii="Calibri" w:hAnsi="Calibri"/>
          <w:sz w:val="28"/>
          <w:szCs w:val="28"/>
        </w:rPr>
        <w:t>ЯШКА  - За то любил ее царь-отец все сильней день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ото дня, год от года…</w:t>
      </w:r>
    </w:p>
    <w:p>
      <w:pPr>
        <w:pStyle w:val="WW1"/>
        <w:ind w:left="253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сня царя и царицы</w:t>
      </w:r>
      <w:r>
        <w:rPr>
          <w:sz w:val="28"/>
          <w:szCs w:val="28"/>
        </w:rPr>
        <w:t>)</w:t>
      </w:r>
    </w:p>
    <w:p>
      <w:pPr>
        <w:pStyle w:val="Style19"/>
        <w:ind w:left="3827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 xml:space="preserve">ЦАРИЦА  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поле травы зацветают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Красота и благодать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От твоей любви я таю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евозможно передать.</w:t>
      </w:r>
    </w:p>
    <w:p>
      <w:pPr>
        <w:pStyle w:val="Style19"/>
        <w:ind w:left="3827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ЦАРЬ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царстве все в моем чудесно,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Мир, богатство, лепот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Ты, моя любовь, прелестна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Как прекрасная мечта.</w:t>
      </w:r>
    </w:p>
    <w:p>
      <w:pPr>
        <w:pStyle w:val="Style19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</w:t>
      </w:r>
      <w:r>
        <w:rPr>
          <w:rFonts w:cs="Courier New" w:ascii="Calibri" w:hAnsi="Calibri"/>
          <w:sz w:val="28"/>
          <w:szCs w:val="28"/>
        </w:rPr>
        <w:t xml:space="preserve">ЦАРЬ и ЦАРИЦА 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Если рядом ты со мной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Мне не страшен враг любой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Мы навек с тобой вдвоем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Жизнь моя, ты ангел мой.</w:t>
      </w:r>
    </w:p>
    <w:p>
      <w:pPr>
        <w:pStyle w:val="WW1"/>
        <w:rPr>
          <w:rFonts w:ascii="Calibri" w:hAnsi="Calibri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WW1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1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Царь, Царица. В царских покоях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Ах, краса ты моя ненаглядная, голубка моя белокрылая, радостно ли тебе живется, душа моя, все ли тебе любо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- Всем я довольна, сокол мой ясный. В любви и радости жизнь мо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 Не грустишь ли ты, Прелестная моя Настасьюшка. Может купцов зазвать с шелками заморскими, али сладостей привесть из дальних стран? Все для тебя сделать готов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Нет, царь-батюшка, ничего мне не надобно. А только хочу в чистом поле прогуляться, цветочков полевых да травок целебных пособирать,   воздухом подыша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- Так ступай же с мамками да няньками, подыши полынь-травой, да в ягодки сладкие окунис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А ты, голубь мой, не пойдешь ли со мной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Ь – Всей душой  рад бы пойти, да дела государственные не дают отлучиться.  </w:t>
      </w:r>
    </w:p>
    <w:p>
      <w:pPr>
        <w:pStyle w:val="WW1"/>
        <w:rPr/>
      </w:pPr>
      <w:r>
        <w:rPr>
          <w:sz w:val="28"/>
          <w:szCs w:val="28"/>
        </w:rPr>
        <w:t xml:space="preserve">ЦАРИЦА – Ну, не скучай, душа моя, я и за тебя отгуляю. Да сплету тебе венок из колокольчиков. Палашка, неси шаль шелковую, плечи от зноя прикрыть, да собирай нянек, в поле пойдем. Прощай царь-батюшка. К заходу солнца ворочусь.  ( </w:t>
      </w:r>
      <w:r>
        <w:rPr>
          <w:i/>
          <w:sz w:val="28"/>
          <w:szCs w:val="28"/>
        </w:rPr>
        <w:t>троекратно поцеловавшись, царица ушла).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Царь, Яшка. Палашка. Там же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Эй, писарь, тащи сюда конторку, чернила да бумагу, будешь сказки сказывать, а заодно и записывать для потомств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Ох и мудр же ты, государь.  Верно разумеешь, что сказы-то народные века переживут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Ну ладно ты, умник, а то без тебя и твоих комментариев никто не знает, сколь мудр у нас царь…  Давай, начинай сказыва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 – В некотором царстве, в некотором государстве жил-был царь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лее сказывай, да пиши…</w:t>
      </w:r>
    </w:p>
    <w:p>
      <w:pPr>
        <w:pStyle w:val="WW1"/>
        <w:rPr/>
      </w:pPr>
      <w:r>
        <w:rPr>
          <w:sz w:val="28"/>
          <w:szCs w:val="28"/>
        </w:rPr>
        <w:t>ПАЛАШКА – (</w:t>
      </w:r>
      <w:r>
        <w:rPr>
          <w:i/>
          <w:sz w:val="28"/>
          <w:szCs w:val="28"/>
        </w:rPr>
        <w:t>вбегает</w:t>
      </w:r>
      <w:r>
        <w:rPr>
          <w:sz w:val="28"/>
          <w:szCs w:val="28"/>
        </w:rPr>
        <w:t>) Беда! Беда, царь-батюшка! Беда стряслась страшная. (</w:t>
      </w:r>
      <w:r>
        <w:rPr>
          <w:i/>
          <w:sz w:val="28"/>
          <w:szCs w:val="28"/>
        </w:rPr>
        <w:t>падает на колени</w:t>
      </w:r>
      <w:r>
        <w:rPr>
          <w:sz w:val="28"/>
          <w:szCs w:val="28"/>
        </w:rPr>
        <w:t>) Не вели казнить, вели слово молвить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 хватит ужо, не до этикетов. Говори же скорее, чо стряслось-то? Где царица-мать наша?</w:t>
      </w:r>
    </w:p>
    <w:p>
      <w:pPr>
        <w:pStyle w:val="WW1"/>
        <w:rPr/>
      </w:pPr>
      <w:r>
        <w:rPr>
          <w:sz w:val="28"/>
          <w:szCs w:val="28"/>
        </w:rPr>
        <w:t>ПАЛАШКА – Нет больше  царицы! Пропала мать наша, благодетельница! (</w:t>
      </w:r>
      <w:r>
        <w:rPr>
          <w:i/>
          <w:sz w:val="28"/>
          <w:szCs w:val="28"/>
        </w:rPr>
        <w:t>ревет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 говори же ты толком, рассомаха эдакая, ну что орешь без толку?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Только вышли мы в поле с мамками да няньками, человек полста нас было : пять нянек, шесть дворовых девок, восемь кухарок, четыре егеря, два лекаря, тринадцать хоровых, три запевалы…  Да, еще стражник один! А солнышко светит, ручеек переливается. Деревья в легком ветерке маковки кудрявые к земле клонят. Хорошо-то как!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 что дальше –то было, что ты байки-то травишь, душу всю вынимаешь! Бестолочь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Ну вот, только вышли мы в чисто поле красоты неписанной…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ЯШКА – Дальше давай ужо, чо застряла?!</w:t>
      </w:r>
    </w:p>
    <w:p>
      <w:pPr>
        <w:pStyle w:val="WW1"/>
        <w:rPr/>
      </w:pPr>
      <w:r>
        <w:rPr>
          <w:sz w:val="28"/>
          <w:szCs w:val="28"/>
        </w:rPr>
        <w:t>ПАЛАШКА -…налетел злой  вихорь, посрывал все травы да кусты, тучей черной следом налетел  Кощей Бессмертный. Схватил нашу голубушку-царицу, не успели мы и проморгаться, унес ее за сине море, за высокие горы. (</w:t>
      </w:r>
      <w:r>
        <w:rPr>
          <w:i/>
          <w:sz w:val="28"/>
          <w:szCs w:val="28"/>
        </w:rPr>
        <w:t>рыдает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  – Вот  беда так беда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Горе мне, горе! Как же мне жить-то дальше? Что же мне делать, а, Яшка? Ты же писарь, все сказки переписывал, небось, знаешь, что дальше-то делать. Подскажи, будь другом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  – Да ты сыновей позови, пусть они и отдуваются… Их же мать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Вот правда! Ох и голова у тебя! Награжу новым пером… Позже… Потом… Эй, слуги, позвать сюда сыновей моих, царевичей, пусть узнают, какое горе нас постигло.</w:t>
      </w:r>
    </w:p>
    <w:p>
      <w:pPr>
        <w:pStyle w:val="WW1"/>
        <w:rPr/>
      </w:pPr>
      <w:r>
        <w:rPr>
          <w:sz w:val="28"/>
          <w:szCs w:val="28"/>
        </w:rPr>
        <w:t>ЯШКА – (</w:t>
      </w:r>
      <w:r>
        <w:rPr>
          <w:i/>
          <w:sz w:val="28"/>
          <w:szCs w:val="28"/>
        </w:rPr>
        <w:t>листая сказ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 сторону</w:t>
      </w:r>
      <w:r>
        <w:rPr>
          <w:sz w:val="28"/>
          <w:szCs w:val="28"/>
        </w:rPr>
        <w:t xml:space="preserve">) Так что тут у нас народная мудрость про Кощея-то сказывает?  </w:t>
      </w:r>
    </w:p>
    <w:p>
      <w:pPr>
        <w:pStyle w:val="WW1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3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Царь, Петр, Федор, Сидор, Яшка, Палашка. Те же царские покои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Да мы уж тут, бат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Слышали, как Палашка орет на все царство-государство, все дела побросали и сюда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ЯШКА  –(</w:t>
      </w:r>
      <w:r>
        <w:rPr>
          <w:i/>
          <w:sz w:val="28"/>
          <w:szCs w:val="28"/>
        </w:rPr>
        <w:t>в сторону</w:t>
      </w:r>
      <w:r>
        <w:rPr>
          <w:sz w:val="28"/>
          <w:szCs w:val="28"/>
        </w:rPr>
        <w:t>) Большие у вас дела, - пузо на солнце греть…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писарю</w:t>
      </w:r>
      <w:r>
        <w:rPr>
          <w:sz w:val="28"/>
          <w:szCs w:val="28"/>
        </w:rPr>
        <w:t xml:space="preserve">) Поди прочь. </w:t>
      </w:r>
      <w:r>
        <w:rPr>
          <w:i/>
          <w:sz w:val="28"/>
          <w:szCs w:val="28"/>
        </w:rPr>
        <w:t>(Яшка отходит в сторону, но из покоев не уходит, а наблюдает за происходящим со стороны</w:t>
      </w:r>
      <w:r>
        <w:rPr>
          <w:sz w:val="28"/>
          <w:szCs w:val="28"/>
        </w:rPr>
        <w:t>)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Что случилось –то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Ь – Матушку вашу Кощей злодей унес.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Как же это?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А на что она далась ему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Открою вам тайну страшную… Должно быть время пришло, узнать вам всю правду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Ну не томи-уж, батя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вны-давно, когда вас и на свете-то не было, была у Кощея невеста-красавица, просватанная ему отцом ее, за большой выкуп. Но узрел я случайно ту невесту прелестную, увидел, как она страдает от постылого жениха своего, расчувствовался,  страстно влюбился и увел ее у Коще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А батя-то не промах!.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Не пойму, к чему эти откровения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То и была ваша матушк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Нечто он так полюбил ее, окоянный, что столько лет позабыть не мог?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Может, и полюбил, про то не ведаю, а только знания ее тайные про травы целебные покоя не дают ему. Чай он не мальчик, - здоровье не то, что в молодости. А про  доброе сердце матушки вашей по всему свету ведомо. Вот он, видать, и надеялся, что она его здоровье поддерживать будет от доброты душевно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Вот-так поворот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Так вот значит, невесту-то я у  Кощея увел, а выкуп, что за невесту  им заплачен был, так и остался у деда вашего, отца матушки вашей. Он уж вдов был давно к тому времени, так и убег с тем выкупом за синие горы. С тех пор его и не видел никто. Говорят, повстречалась ему какая-то хитрая царевна то ли Будуар, то ил Будур, выманила все его богатства, а его сгубила.  Слухи ходили, что та царевна мильон лет на свете живет, и души людские губит, за счет этого и молодость свою сохраняет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Бать, а тебе часом не приснилось все это, рассказываешь, чисто гусляр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Эх, сынок, в жизни еще и не такое бывает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Да уж, навертел, попробуй, распута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Что ж делать-то теперь будем, а бать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 - Как что делать? Надо мать выручать. Как же мы без нее жить-то будем?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А где ж ее искать?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ЕТР – Где этот Кощей прописан? Где проживает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Вот вы и поищете, нечто зря она вас на белый свет произвела, в помощь  царю-родителю. Пришло время вам, сыновья мои, предъявить миру храбрость да смекалку вашу. Ты,  Петр Царевич, пойдешь направо.  Ты, Федор Царевич, пойдешь налево. Ну а ты,  Сидор Царевич,  как водится, - прямо пойдешь. Кто-нибудь из вас обязательно найдет Кощея и приведет обратно мать в лоно семьи. Вот тот и будет спасителем и любимым сыном нашим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И что с того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Как что? Тот и получит полцарства и царевну в придач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Акстись, отец, какую Царевну? Где ты Царевну-то возьмешь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 ты знаешь, сколько Царевен на свете живет!? Какая-никакая да сыщется. Особливо в придачу к полцарству – то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Ну, полцарства, так полцарства. Пошел я в путь собирать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Так и я пойду. Небось, и мне повезет. Царство-то из двух половинок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Возьмите сапоги-скороходы, пригодят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Да ну их, батя.</w:t>
      </w:r>
    </w:p>
    <w:p>
      <w:pPr>
        <w:pStyle w:val="WW1"/>
        <w:rPr/>
      </w:pPr>
      <w:r>
        <w:rPr>
          <w:sz w:val="28"/>
          <w:szCs w:val="28"/>
        </w:rPr>
        <w:t>ФЕДОР –  С них только голову сломишь. (</w:t>
      </w:r>
      <w:r>
        <w:rPr>
          <w:i/>
          <w:sz w:val="28"/>
          <w:szCs w:val="28"/>
        </w:rPr>
        <w:t>оба уходят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- А ты что же, Сидор?</w:t>
      </w:r>
    </w:p>
    <w:p>
      <w:pPr>
        <w:pStyle w:val="WW1"/>
        <w:rPr/>
      </w:pPr>
      <w:r>
        <w:rPr>
          <w:sz w:val="28"/>
          <w:szCs w:val="28"/>
        </w:rPr>
        <w:t xml:space="preserve">СИДОР – Так что ж я, дурак что ли? Всем известно, что младший царевич завсегда победитель. Подожду, пока победа сама в дом пожалует. Чего попусту ноги топтать. 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, сынок, умом тебя бог точно не обидел. А как не повезет тебе на сей раз, что тогда? Младший Царевич-то он завсегда Иван, а ты у нас Сидор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Да, батя, все у нас ни как у людей.   Ничего, я верю в свою звезд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Зря тебя, видать, мать твоя рожала да растила. Песни тебе пела колыбельные. Видно, много пела. Все чувства в тебе усыпил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СИДОР – Нет, бать. Не зря. Я ее лучше тебя знаю через эти песни. Ей ведь кроме цветочков на лугу да своей семьи ничего не нужно… А Кощей что?..    Наскучит она ему быстро, да и не справиться ему с нашей маменькой. 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-  Так что, мы так и будем сидеть и ждать, пока она ему наскучит?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А давай в шахматы играть. Кто проиграет, тот «прямо пойдет» и царицу спасет. А я пока царством поуправляю.</w:t>
      </w:r>
    </w:p>
    <w:p>
      <w:pPr>
        <w:pStyle w:val="WW1"/>
        <w:rPr/>
      </w:pPr>
      <w:r>
        <w:rPr>
          <w:sz w:val="28"/>
          <w:szCs w:val="28"/>
        </w:rPr>
        <w:t>ЦАРЬ – Ну, рискнуть, конечно, можно. Только, где уж мне старику тебя победить?.. Эй, Яшка, подай-ка сюда шахматы.  (</w:t>
      </w:r>
      <w:r>
        <w:rPr>
          <w:i/>
          <w:sz w:val="28"/>
          <w:szCs w:val="28"/>
        </w:rPr>
        <w:t>Яшка приносит шахматы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Ты же, батя, честно играть не умеешь, может и победишь, как знать…</w:t>
      </w:r>
    </w:p>
    <w:p>
      <w:pPr>
        <w:pStyle w:val="WW1"/>
        <w:rPr/>
      </w:pPr>
      <w:r>
        <w:rPr>
          <w:sz w:val="28"/>
          <w:szCs w:val="28"/>
        </w:rPr>
        <w:t>ЯШКА – (</w:t>
      </w:r>
      <w:r>
        <w:rPr>
          <w:i/>
          <w:sz w:val="28"/>
          <w:szCs w:val="28"/>
        </w:rPr>
        <w:t>в сторону</w:t>
      </w:r>
      <w:r>
        <w:rPr>
          <w:sz w:val="28"/>
          <w:szCs w:val="28"/>
        </w:rPr>
        <w:t xml:space="preserve">) Пора и мне наведаться в Царство Кощея… Пойду-ка я правее Петра, левее Федора, да прямее Сидора с Царем. А  возьму-ка я в помощь сапоги-скороходы. ( 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 Играют в шахматы, возможно в танце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Батя, верни пешку-то на место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Какую пешку, сынок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Вон ту, что в короне спрятал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Ох, и глазастый ты, сынок. Мое воспитание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Все равно не поможет тебе твоя хитрость. Шах и мат тебе царь-батюшк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-  Опять же моя школа. Я ж всегда вас учил, что только честность и правда ведут к победе. Вот ты и победил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Я, батя, победил, а ты «прямо пойдешь». Уговор дороже денег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А может лучше деньгами?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Что же ты, батюшка, от собственной жены деньгами откупиться хочешь?</w:t>
      </w:r>
    </w:p>
    <w:p>
      <w:pPr>
        <w:pStyle w:val="WW1"/>
        <w:rPr/>
      </w:pPr>
      <w:r>
        <w:rPr>
          <w:sz w:val="28"/>
          <w:szCs w:val="28"/>
        </w:rPr>
        <w:t>ЦАРЬ – Ну ладно, пошел я в путь собираться. Прощай, сынок, не проспи царство-то, пока я в пути. (</w:t>
      </w:r>
      <w:r>
        <w:rPr>
          <w:i/>
          <w:sz w:val="28"/>
          <w:szCs w:val="28"/>
        </w:rPr>
        <w:t>уходит)</w:t>
      </w:r>
    </w:p>
    <w:p>
      <w:pPr>
        <w:pStyle w:val="WW1"/>
        <w:rPr/>
      </w:pPr>
      <w:r>
        <w:rPr>
          <w:sz w:val="28"/>
          <w:szCs w:val="28"/>
        </w:rPr>
        <w:t>СИДОР –  Прощай, светлый царь. Пойду, вздремну. (</w:t>
      </w:r>
      <w:r>
        <w:rPr>
          <w:i/>
          <w:sz w:val="28"/>
          <w:szCs w:val="28"/>
        </w:rPr>
        <w:t xml:space="preserve"> садится на трон, дремлет и поет песню)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ет мне сиять всегда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я счастливая звезда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ерю я в свою звезду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спокойно подожду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Опустел родимый дом,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все уладится путем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х врагов я победю,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ько малость погодю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4 картина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Долго ли, коротко ли ходили наши герои по белу свету…Много ли времени прошло, иль мало, и где теперь  они – не ведомо,  а только первым добрался в царство Кощея писарь Яшка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Кощей, Царица, Яшка. В царстве Кощея.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шка входит с опаской, прячется за колонну, следом, едва он успел спрятаться, заходит Кощей и Цариц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Не по-людски ты со мной поступила, дорогая моя невестушка. Я за тебя дорогой выкуп отдал, а ты сбежал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Да что говорить, - целая жизнь прошла. Уж дети выросли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Это для тебя жизнь, а мне одно мгновение. Мне двадцать лет, как двадцать дне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Так у меня, слава тебе господи, уже семья большая да любимая. Муж – красавец, любит меня шибко,  сыновья – богатыри.  К тому ж  я  постарела уже. Какая я для тебя невест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А у меня молодильные яблоки есть, разве ты не знаешь?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видела, что Яшка прячется за колонной и делает ей знаки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Слыхала… Да не поверила.</w:t>
      </w:r>
    </w:p>
    <w:p>
      <w:pPr>
        <w:pStyle w:val="WW1"/>
        <w:rPr/>
      </w:pPr>
      <w:r>
        <w:rPr>
          <w:sz w:val="28"/>
          <w:szCs w:val="28"/>
        </w:rPr>
        <w:t>КОЩЕЙ – Сейчас принесу, погоди-ка…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Что ж делать, Яшенька? Подскажи!</w:t>
      </w:r>
    </w:p>
    <w:p>
      <w:pPr>
        <w:pStyle w:val="WW1"/>
        <w:rPr/>
      </w:pPr>
      <w:r>
        <w:rPr>
          <w:sz w:val="28"/>
          <w:szCs w:val="28"/>
        </w:rPr>
        <w:t>ЯШКА – Мне тут поискать у него кое-что надобно…Просись в поле, матушка. А там разберемся.  (</w:t>
      </w:r>
      <w:r>
        <w:rPr>
          <w:i/>
          <w:sz w:val="28"/>
          <w:szCs w:val="28"/>
        </w:rPr>
        <w:t>спрятался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А вот и яблочки. Хочешь отведать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А сам-то ты что же? Помолодеть разве не хочешь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Мне без надобности. Я и так красив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ИЦА – Показать тебе, как ты красив? Зеркальце правдивое всегда со мной. Увидишь в нем  истинное лицо свое, сразу помрешь от страху. 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ытается показать Кощея в зеркальце</w:t>
      </w:r>
      <w:r>
        <w:rPr>
          <w:sz w:val="28"/>
          <w:szCs w:val="28"/>
        </w:rPr>
        <w:t>.</w:t>
      </w:r>
    </w:p>
    <w:p>
      <w:pPr>
        <w:pStyle w:val="WW1"/>
        <w:rPr/>
      </w:pPr>
      <w:r>
        <w:rPr>
          <w:sz w:val="28"/>
          <w:szCs w:val="28"/>
        </w:rPr>
        <w:t xml:space="preserve">КОЩЕЙ – </w:t>
      </w:r>
      <w:r>
        <w:rPr>
          <w:i/>
          <w:sz w:val="28"/>
          <w:szCs w:val="28"/>
        </w:rPr>
        <w:t>(уворачивается</w:t>
      </w:r>
      <w:r>
        <w:rPr>
          <w:sz w:val="28"/>
          <w:szCs w:val="28"/>
        </w:rPr>
        <w:t xml:space="preserve">) Я правду и без зеркальца твоего знаю. 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ИЦА – А  от меня  тебе что нужно,  что-то я не пойму?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Хочу узнать тайну целебных трав и силу доброты твоей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А на что тебе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КОЩЕЙ – Чувствую слабость душевную и телесную.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ИЦА – Бедняжка…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Коли ты поможешь мне, буду жить вечно. А тебя осыплю златом да серебром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  Не стану помогать черную силу преумножать! А ну-ка отпусти  меня к моей семье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Оставайся у меня хозяйкой всех моих богатств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ИЦА – Да какие у тебя богатства?  </w:t>
      </w:r>
    </w:p>
    <w:p>
      <w:pPr>
        <w:pStyle w:val="WW1"/>
        <w:rPr/>
      </w:pPr>
      <w:r>
        <w:rPr>
          <w:sz w:val="28"/>
          <w:szCs w:val="28"/>
        </w:rPr>
        <w:t>КОЩЕЙ – Смотри, сколько у меня ананасов золотых, да миндалей серебряных. (</w:t>
      </w:r>
      <w:r>
        <w:rPr>
          <w:i/>
          <w:sz w:val="28"/>
          <w:szCs w:val="28"/>
        </w:rPr>
        <w:t>делает волшебные пассы, показывает свои богатства</w:t>
      </w:r>
      <w:r>
        <w:rPr>
          <w:sz w:val="28"/>
          <w:szCs w:val="28"/>
        </w:rPr>
        <w:t>)</w:t>
      </w:r>
    </w:p>
    <w:p>
      <w:pPr>
        <w:pStyle w:val="WW1"/>
        <w:rPr/>
      </w:pPr>
      <w:r>
        <w:rPr>
          <w:sz w:val="28"/>
          <w:szCs w:val="28"/>
        </w:rPr>
        <w:t>ЦАРИЦА – (</w:t>
      </w:r>
      <w:r>
        <w:rPr>
          <w:i/>
          <w:sz w:val="28"/>
          <w:szCs w:val="28"/>
        </w:rPr>
        <w:t>сначала заворожено</w:t>
      </w:r>
      <w:r>
        <w:rPr>
          <w:sz w:val="28"/>
          <w:szCs w:val="28"/>
        </w:rPr>
        <w:t>) Ой, красота-то какая! (</w:t>
      </w:r>
      <w:r>
        <w:rPr>
          <w:i/>
          <w:sz w:val="28"/>
          <w:szCs w:val="28"/>
        </w:rPr>
        <w:t>спохватившись)</w:t>
      </w:r>
      <w:r>
        <w:rPr>
          <w:sz w:val="28"/>
          <w:szCs w:val="28"/>
        </w:rPr>
        <w:t xml:space="preserve"> Ну и что мне с твоих богатств?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Как что, как что? Все твое будет. Будешь на золоте есть и пить, в хрустальной кровати нежить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АЦА – Почто оно мне? У меня и дома всего хватает…</w:t>
      </w:r>
    </w:p>
    <w:p>
      <w:pPr>
        <w:pStyle w:val="WW1"/>
        <w:rPr/>
      </w:pPr>
      <w:r>
        <w:rPr>
          <w:sz w:val="28"/>
          <w:szCs w:val="28"/>
        </w:rPr>
        <w:t>КОЩЕЙ – Одену тебя в парчу и  бархат… (</w:t>
      </w:r>
      <w:r>
        <w:rPr>
          <w:i/>
          <w:sz w:val="28"/>
          <w:szCs w:val="28"/>
        </w:rPr>
        <w:t>делает пассы, наряжает ее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 Да ну тебя… А можешь, ситцевый сарафан?</w:t>
      </w:r>
    </w:p>
    <w:p>
      <w:pPr>
        <w:pStyle w:val="WW1"/>
        <w:rPr/>
      </w:pPr>
      <w:r>
        <w:rPr>
          <w:sz w:val="28"/>
          <w:szCs w:val="28"/>
        </w:rPr>
        <w:t>КОЩЕЙ – (</w:t>
      </w:r>
      <w:r>
        <w:rPr>
          <w:i/>
          <w:sz w:val="28"/>
          <w:szCs w:val="28"/>
        </w:rPr>
        <w:t>растерялся)</w:t>
      </w:r>
      <w:r>
        <w:rPr>
          <w:sz w:val="28"/>
          <w:szCs w:val="28"/>
        </w:rPr>
        <w:t xml:space="preserve"> Какой?.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АЦА – Ну холщовый хотя бы… И чтобы поле и цветы луговые, колокольчики…</w:t>
      </w:r>
    </w:p>
    <w:p>
      <w:pPr>
        <w:pStyle w:val="WW1"/>
        <w:rPr/>
      </w:pPr>
      <w:r>
        <w:rPr>
          <w:sz w:val="28"/>
          <w:szCs w:val="28"/>
        </w:rPr>
        <w:t>КОЩЕЙ – Колокольчики могу! Золотые. Смотри… (</w:t>
      </w:r>
      <w:r>
        <w:rPr>
          <w:i/>
          <w:sz w:val="28"/>
          <w:szCs w:val="28"/>
        </w:rPr>
        <w:t>подает ей золотой колокольчик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-  Не нужен  он мне. Ничего ты не умеешь, постылый. Ни души у тебя, ни сердца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Это правда, зато есть бессмертие. И у тебя будет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А я хочу цветочки на лугу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Вот заладила – цветочки, цветочки. Этого я не мог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А говоришь, всесильный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  Ну ладно, собирайся. Слетаем на луг, подышишь там своим   воздухом, да травки целебные прихватишь, и обратно…</w:t>
      </w:r>
    </w:p>
    <w:p>
      <w:pPr>
        <w:pStyle w:val="WW1"/>
        <w:rPr/>
      </w:pPr>
      <w:r>
        <w:rPr>
          <w:sz w:val="28"/>
          <w:szCs w:val="28"/>
        </w:rPr>
        <w:t>ЦАРИЦА – Вот спасибо тебе, Кощеюшка, больше-то мне ничего и не надобно. (</w:t>
      </w:r>
      <w:r>
        <w:rPr>
          <w:i/>
          <w:sz w:val="28"/>
          <w:szCs w:val="28"/>
        </w:rPr>
        <w:t>ушли</w:t>
      </w:r>
      <w:r>
        <w:rPr>
          <w:sz w:val="28"/>
          <w:szCs w:val="28"/>
        </w:rPr>
        <w:t>)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i/>
          <w:sz w:val="28"/>
          <w:szCs w:val="28"/>
        </w:rPr>
        <w:t>В это время Яшка выходит из укрытия и устраивает обыск по всему  царству Кощея.</w:t>
      </w:r>
    </w:p>
    <w:p>
      <w:pPr>
        <w:pStyle w:val="WW1"/>
        <w:rPr/>
      </w:pPr>
      <w:r>
        <w:rPr>
          <w:sz w:val="28"/>
          <w:szCs w:val="28"/>
        </w:rPr>
        <w:t>ЯШКА – Где же он смерть-то свою прячет? Где-то здесь рядом должно быть. А никак не найти… (</w:t>
      </w:r>
      <w:r>
        <w:rPr>
          <w:i/>
          <w:sz w:val="28"/>
          <w:szCs w:val="28"/>
        </w:rPr>
        <w:t>замечает среди золотых ананасов особо подозрительно переливающейся фрукт, пробует постучать по нему, и тот отзывается гулким эхом)</w:t>
      </w:r>
      <w:r>
        <w:rPr>
          <w:sz w:val="28"/>
          <w:szCs w:val="28"/>
        </w:rPr>
        <w:t xml:space="preserve">  Вот, стало быть, что ты удумал. Теперь, значит не в яйце, а в ананасе тайник наладил. Как же тебя открыть? (</w:t>
      </w:r>
      <w:r>
        <w:rPr>
          <w:i/>
          <w:sz w:val="28"/>
          <w:szCs w:val="28"/>
        </w:rPr>
        <w:t>некоторое время возится с золотым ананасом, потом срабатывает механизм и замок открывается, он достает оттуда большую золотую иглу</w:t>
      </w:r>
      <w:r>
        <w:rPr>
          <w:sz w:val="28"/>
          <w:szCs w:val="28"/>
        </w:rPr>
        <w:t>) Вот она, смерть Кощеева. Теперь ты у меня в руках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 АКТ</w:t>
      </w:r>
    </w:p>
    <w:p>
      <w:pPr>
        <w:pStyle w:val="WW1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5 картина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Скоро сказка сказывается, да не скоро дело делается. Далеко ли близко ли шел Петр Царевич, да дошел аж до самого неба… А на небе-то красота несказанная!  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Будур, Петр. На небесах</w:t>
      </w:r>
      <w:r>
        <w:rPr>
          <w:sz w:val="28"/>
          <w:szCs w:val="28"/>
        </w:rPr>
        <w:t>.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Будур, раскачиваясь на радуге, как на качелях, поет.</w:t>
      </w:r>
    </w:p>
    <w:p>
      <w:pPr>
        <w:pStyle w:val="WW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мире красавиц различных немало,-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рюнеток, блондинок, пухлых, худых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 внешностью самого высшего балла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непременно всегда молодых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 красота их так быстротечна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одик-другой. И вот уж прошла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лько моя красота-юность вечна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 потому, что во мне много зл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Увидев Петра издалека, Будур прячется. Петр входит.</w:t>
      </w:r>
    </w:p>
    <w:p>
      <w:pPr>
        <w:pStyle w:val="WW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W1"/>
        <w:rPr/>
      </w:pP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Р – Помогите! Помогите! </w:t>
      </w:r>
      <w:r>
        <w:rPr>
          <w:i/>
          <w:sz w:val="28"/>
          <w:szCs w:val="28"/>
        </w:rPr>
        <w:t>( к Петру</w:t>
      </w:r>
      <w:r>
        <w:rPr>
          <w:sz w:val="28"/>
          <w:szCs w:val="28"/>
        </w:rPr>
        <w:t>) Помоги, добрый молодец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 Мать честная! Эт как же ты туда попал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Злой волшебник меня забросил на облако, а уж облако, дождем пролившись, перевесило меня на радугу. Помоги, не удержаться мне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тр снимает ее с радуги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Осторожно, не  упади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БУДУР – Добрый ты…  Век не забуду твоей доброты. Возьми меня замуж.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Не могу я жениться, дело у меня важное ес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разве женитьба не важное дело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Важное-то оно важное, но и поважней дела-то бывают.</w:t>
      </w:r>
    </w:p>
    <w:p>
      <w:pPr>
        <w:pStyle w:val="WW1"/>
        <w:rPr/>
      </w:pPr>
      <w:r>
        <w:rPr>
          <w:sz w:val="28"/>
          <w:szCs w:val="28"/>
        </w:rPr>
        <w:t xml:space="preserve">БУДУР – А я так тебя любить буду, что все дела неважными покажутся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кажи мне, что у тебя на душе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Маменьку мою украл  Кощей Бессмертны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Так может быть хорошо ей у него, чай он волшебник, раз бессмертны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Что ты такое говоришь?!  Дома отец дожидается, трое детей брошенных. Рассуждения твои неблагородны и ранят мне душу. Прощай, не по пути нам с тобо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Так я должница твоя за спасение, - бери меня в жены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Нет, не нужна ты мне. Мне отец  царевну обещал, если мать вороч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Так я и есть  царевн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Значит, без  царевны обойдусь. Не поминай лихом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Тогда ты  сам на радуге повиснеш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Да кто ты такая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Я царевна Будур!</w:t>
      </w:r>
    </w:p>
    <w:p>
      <w:pPr>
        <w:pStyle w:val="WW1"/>
        <w:rPr/>
      </w:pPr>
      <w:r>
        <w:rPr>
          <w:sz w:val="28"/>
          <w:szCs w:val="28"/>
        </w:rPr>
        <w:t>ПЕТР – Ах ты, злодейка! Защищайся. (</w:t>
      </w:r>
      <w:r>
        <w:rPr>
          <w:i/>
          <w:sz w:val="28"/>
          <w:szCs w:val="28"/>
        </w:rPr>
        <w:t>пытается достать меч, в это время радуга подхватывает его и подвешивает на ветках так, что ему не вырваться)</w:t>
      </w:r>
    </w:p>
    <w:p>
      <w:pPr>
        <w:pStyle w:val="WW1"/>
        <w:rPr/>
      </w:pPr>
      <w:r>
        <w:rPr>
          <w:sz w:val="28"/>
          <w:szCs w:val="28"/>
        </w:rPr>
        <w:t xml:space="preserve">БУДУР – Прошай, добрый молодец. </w:t>
      </w:r>
      <w:r>
        <w:rPr>
          <w:i/>
          <w:sz w:val="28"/>
          <w:szCs w:val="28"/>
        </w:rPr>
        <w:t>( со смехом уходит</w:t>
      </w:r>
      <w:r>
        <w:rPr>
          <w:sz w:val="28"/>
          <w:szCs w:val="28"/>
        </w:rPr>
        <w:t>)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6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Будур сидит на берегу реки, поет песню.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-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Когда хочу порадовать любимую себя,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Гублю людские души я, не плача, не скорбя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Так развлекаюсь сотни лет, и есть всегда улов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се потому что в мире есть немало дураков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любые времена веселья мне хватало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Людишек здесь всегда доверчивых немало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любые времена веселья мне хватало.</w:t>
      </w:r>
    </w:p>
    <w:p>
      <w:pPr>
        <w:pStyle w:val="Style19"/>
        <w:ind w:right="2126" w:hanging="0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Людишек здесь всегда доверчивых немало.</w:t>
      </w:r>
    </w:p>
    <w:p>
      <w:pPr>
        <w:pStyle w:val="WW1"/>
        <w:rPr>
          <w:rFonts w:ascii="Calibri" w:hAnsi="Calibri"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p>
      <w:pPr>
        <w:pStyle w:val="WW1"/>
        <w:rPr/>
      </w:pPr>
      <w:r>
        <w:rPr>
          <w:sz w:val="28"/>
          <w:szCs w:val="28"/>
        </w:rPr>
        <w:t>ПАЛАШКА - А Федор Царевич дошел аж за тридевять земель, износил  целых  три пары сапог, а только  все без толку. Токмо измучился весь, да угорел от непривычной ходьбы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удур, Федор. Берег реки за тридевятьземель</w:t>
      </w:r>
      <w:r>
        <w:rPr>
          <w:sz w:val="28"/>
          <w:szCs w:val="28"/>
        </w:rPr>
        <w:t>.</w:t>
      </w:r>
    </w:p>
    <w:p>
      <w:pPr>
        <w:pStyle w:val="WW1"/>
        <w:rPr/>
      </w:pPr>
      <w:r>
        <w:rPr>
          <w:sz w:val="28"/>
          <w:szCs w:val="28"/>
        </w:rPr>
        <w:t>БУДУР – (</w:t>
      </w:r>
      <w:r>
        <w:rPr>
          <w:i/>
          <w:sz w:val="28"/>
          <w:szCs w:val="28"/>
        </w:rPr>
        <w:t>увидев издалека Федор</w:t>
      </w:r>
      <w:r>
        <w:rPr>
          <w:sz w:val="28"/>
          <w:szCs w:val="28"/>
        </w:rPr>
        <w:t>) Кажись еще кто-то идет</w:t>
      </w:r>
      <w:r>
        <w:rPr>
          <w:i/>
          <w:sz w:val="28"/>
          <w:szCs w:val="28"/>
        </w:rPr>
        <w:t>…( превратилась в рыбку, выброшенную на берег).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Входит Федор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ЕДОР – Ух, жара-то, какая! Наконец-то, речка на пути повстречалась, хоть водицы испити. (</w:t>
      </w:r>
      <w:r>
        <w:rPr>
          <w:i/>
          <w:sz w:val="28"/>
          <w:szCs w:val="28"/>
        </w:rPr>
        <w:t>увидел рыбку, выброшенную на берег</w:t>
      </w:r>
      <w:r>
        <w:rPr>
          <w:sz w:val="28"/>
          <w:szCs w:val="28"/>
        </w:rPr>
        <w:t>)   Это как же тебя, голуба, на берег-то вынесло? Нельзя, чтобы такая красивая рыбка засохла без воды. Уж я-то знаю, что такое жажда.  (</w:t>
      </w:r>
      <w:r>
        <w:rPr>
          <w:i/>
          <w:sz w:val="28"/>
          <w:szCs w:val="28"/>
        </w:rPr>
        <w:t>берет рыбку в руки и отпускает в воду</w:t>
      </w:r>
      <w:r>
        <w:rPr>
          <w:sz w:val="28"/>
          <w:szCs w:val="28"/>
        </w:rPr>
        <w:t xml:space="preserve">) Плыви себе с богом. </w:t>
      </w:r>
      <w:r>
        <w:rPr>
          <w:i/>
          <w:sz w:val="28"/>
          <w:szCs w:val="28"/>
        </w:rPr>
        <w:t>( в этот момент рыбка превращается в Будур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Спасибо тебе, добрый молодец, за доброту твою. Знай, что не рыбку  ты спас от смерти неминуемой, а девицу избавил от рук злого волшебник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 Ешки-матрешки, вот это чудеса! Видать, жажда-то больно сильна была, раз такое   мерещет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Не чудеса это и не мерещется. Все наяву… Ты мой  герой. Век твоей служанкой буду. Проси, чего хочеш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Да мне и ненадобно ничего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хочешь, замуж за тебя пойду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Да нет… А впрочем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Будет все, как в сказке, - добрый молодец спас красну девицу и женился на ней. И жили они долго и счастливо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Эх, правда, хорошо-то как!..  Только не могу я жениться. Я же иду мать свою выручать из рук злого волшебник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Почему ты решил, что ее надо выручать? Может быть, она всем довольн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ФЕДОР – Как ты можешь так говорить о своей будущей свекрови?! Она почти святая.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БУДУР – Ну прости, сокол мой. Не со зла я. А мне что ты прикажешь делать? Сидеть и ждать, пока ты всех волшебников победишь? А молодость-то уходит.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- Ну не плачь, даст бог, я быстро обернус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может быть там и без тебя как-то все устроится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Не могу. Я слово дал отцу и братьям. К тому же мать у  меня самая лучша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А я тебе и вместо отца, и вместо матери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Не уговаривай. Даст бог, свидимся. Проща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Как прощай?! А жениться?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Не уговаривай, не мог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я и не уговариваю.  Я приказываю тебе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Я же говорю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Это ты пока говоришь, а как в рыбу превращу, и говорить, да и дышать перестанеш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ФЕДОР – Как так? </w:t>
      </w:r>
    </w:p>
    <w:p>
      <w:pPr>
        <w:pStyle w:val="WW1"/>
        <w:rPr/>
      </w:pPr>
      <w:r>
        <w:rPr>
          <w:sz w:val="28"/>
          <w:szCs w:val="28"/>
        </w:rPr>
        <w:t xml:space="preserve">БУДУР – А вот так! </w:t>
      </w:r>
      <w:r>
        <w:rPr>
          <w:i/>
          <w:sz w:val="28"/>
          <w:szCs w:val="28"/>
        </w:rPr>
        <w:t>(превратила его в рыбку</w:t>
      </w:r>
      <w:r>
        <w:rPr>
          <w:sz w:val="28"/>
          <w:szCs w:val="28"/>
        </w:rPr>
        <w:t>) Я - Царевна Будур, мне нельзя не подчиняться… Доберешься до воды, твое счастье, нет – так не обессуть!..(</w:t>
      </w:r>
      <w:r>
        <w:rPr>
          <w:i/>
          <w:sz w:val="28"/>
          <w:szCs w:val="28"/>
        </w:rPr>
        <w:t>Уходит со смехом</w:t>
      </w:r>
      <w:r>
        <w:rPr>
          <w:sz w:val="28"/>
          <w:szCs w:val="28"/>
        </w:rPr>
        <w:t>)   Хорошо я сегодня потрудилась, можно и отдохнуть. (</w:t>
      </w:r>
      <w:r>
        <w:rPr>
          <w:i/>
          <w:sz w:val="28"/>
          <w:szCs w:val="28"/>
        </w:rPr>
        <w:t>ложиться спать на полянке</w:t>
      </w:r>
      <w:r>
        <w:rPr>
          <w:sz w:val="28"/>
          <w:szCs w:val="28"/>
        </w:rPr>
        <w:t>)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7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Будур, Царь.  На аполянке.</w:t>
      </w:r>
    </w:p>
    <w:p>
      <w:pPr>
        <w:pStyle w:val="Style19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ЦАРЬ 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Широка страна моя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Пашни, реки и моря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топчешь много башмаков,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е видать ее краев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ожки царские устали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От ходьбы болит спин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Путь мой грустный и печальный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едь в беде моя жен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Я иду уж много дней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аль становится темней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се Царицы не видать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Где же ты, Царица-мать?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ожки царские устали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От ходьбы болит спин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Путь мой грустный и печальный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едь в беде моя жена.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увидел спящую Будур на полянке</w:t>
      </w:r>
      <w:r>
        <w:rPr>
          <w:sz w:val="28"/>
          <w:szCs w:val="28"/>
        </w:rPr>
        <w:t>) Ох, какая красавица! Как же это она в лесу, одна.</w:t>
      </w:r>
    </w:p>
    <w:p>
      <w:pPr>
        <w:pStyle w:val="WW1"/>
        <w:rPr/>
      </w:pPr>
      <w:r>
        <w:rPr>
          <w:sz w:val="28"/>
          <w:szCs w:val="28"/>
        </w:rPr>
        <w:t>БУДУР – (</w:t>
      </w:r>
      <w:r>
        <w:rPr>
          <w:i/>
          <w:sz w:val="28"/>
          <w:szCs w:val="28"/>
        </w:rPr>
        <w:t>просыпаясь</w:t>
      </w:r>
      <w:r>
        <w:rPr>
          <w:sz w:val="28"/>
          <w:szCs w:val="28"/>
        </w:rPr>
        <w:t>) Здравствуй, добрый молодец.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оглядываясь по сторонам</w:t>
      </w:r>
      <w:r>
        <w:rPr>
          <w:sz w:val="28"/>
          <w:szCs w:val="28"/>
        </w:rPr>
        <w:t>) Это ты мне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Конечно тебе. Разве ты не добрый молодец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обрый, конечно добрый. Только уж не молодец  давно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по мне так самый что ни на есть молодец.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принахохлился</w:t>
      </w:r>
      <w:r>
        <w:rPr>
          <w:sz w:val="28"/>
          <w:szCs w:val="28"/>
        </w:rPr>
        <w:t>) Ну, может быть еще и ничего!.. А что же ты делаешь здесь одна в лесу? И кто ты есть такая?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Р – Я Будур. И я здесь тебя дожидалась. Хочу, чтобы ты женился на мне.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Я!? На тебе?!  Как же это? Откуда такое счастие привалило?!  Да с радостью!  Так чего же мы ждем?..  Веди меня к себе в дом, свадебку сыграем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- Пошли скорее!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Ь –Ой, что это я? Знаешь что, Царевна, я  бы с превеликим удовольствием, только я женат.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что же ты по лесу бродишь, а не сидишь с женой дом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Утащил ее злой волшебник Кощей Бессмертны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Зачем же она далась-то ему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Любил он ее в молодости, хотел женить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Что ж она, так-то уж красив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Краше-то и не бывает. И краса ее силой доброты душевной удесятеряется. А доброту свою черпает она у земли родной да травок заповедных, целебных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я разве не хороша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Хороша! Ой, как хороша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может, они уж счастливы вместе, а  ты от своего счастья отказываешь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ЦАРЬ – Может, ты и права.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Может, сидят они там, и над тобой потешают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Да нет, не такая моя Настасьюшк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Как знать. Я в жизни и не такое повидала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Когда ж ты успела повидать-то, ты ж совсем юна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А вот возьми меня к себе во дворец, я тебе таких историй порасскажу, только дивись…</w:t>
      </w:r>
    </w:p>
    <w:p>
      <w:pPr>
        <w:pStyle w:val="WW1"/>
        <w:rPr/>
      </w:pPr>
      <w:r>
        <w:rPr>
          <w:sz w:val="28"/>
          <w:szCs w:val="28"/>
        </w:rPr>
        <w:t xml:space="preserve">ЦАРЬ - Эх, была -не была! Больно уж ты хороша. Не устоять. </w:t>
      </w:r>
      <w:r>
        <w:rPr>
          <w:i/>
          <w:sz w:val="28"/>
          <w:szCs w:val="28"/>
        </w:rPr>
        <w:t>(уходят</w:t>
      </w:r>
      <w:r>
        <w:rPr>
          <w:sz w:val="28"/>
          <w:szCs w:val="28"/>
        </w:rPr>
        <w:t>)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8 картина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Яшка бежит в сапогах-скороходах (в роликах), поет песню</w:t>
      </w:r>
    </w:p>
    <w:p>
      <w:pPr>
        <w:pStyle w:val="Style19"/>
        <w:rPr/>
      </w:pPr>
      <w:r>
        <w:rPr>
          <w:i/>
          <w:sz w:val="28"/>
          <w:szCs w:val="28"/>
        </w:rPr>
        <w:t>ЯШКА -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alibri" w:hAnsi="Calibri"/>
          <w:sz w:val="28"/>
          <w:szCs w:val="28"/>
        </w:rPr>
        <w:t>Ловлю прохладный ветер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тать птицей я хочу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очь, утро, день и вечер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Лечу, лечу, лечу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И крыльев мне не надою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ужны лишь сапоги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очного звездопада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Быстрей мои шаги…</w:t>
      </w:r>
    </w:p>
    <w:p>
      <w:pPr>
        <w:pStyle w:val="WW1"/>
        <w:rPr/>
      </w:pPr>
      <w:r>
        <w:rPr>
          <w:rFonts w:eastAsia="Calibri"/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видит рыбку, выброшенную на берег.</w:t>
      </w:r>
    </w:p>
    <w:p>
      <w:pPr>
        <w:pStyle w:val="WW1"/>
        <w:rPr/>
      </w:pPr>
      <w:r>
        <w:rPr>
          <w:sz w:val="28"/>
          <w:szCs w:val="28"/>
        </w:rPr>
        <w:t>ЯШКА – Что же ты на берегу-то делаешь, бедный окунек?.. Кого-то эта рыбешка мне напоминает… Плыви себе. (</w:t>
      </w:r>
      <w:r>
        <w:rPr>
          <w:i/>
          <w:sz w:val="28"/>
          <w:szCs w:val="28"/>
        </w:rPr>
        <w:t>отпускает в воду, в это время рыбка превращается в  Федора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Вот спасибо тебе, Яшка! Что бы я без тебя делал? Спас ты меня от смерти неминуемой.</w:t>
      </w:r>
    </w:p>
    <w:p>
      <w:pPr>
        <w:pStyle w:val="WW1"/>
        <w:rPr/>
      </w:pPr>
      <w:r>
        <w:rPr>
          <w:sz w:val="28"/>
          <w:szCs w:val="28"/>
        </w:rPr>
        <w:t>ЯШКА – (</w:t>
      </w:r>
      <w:r>
        <w:rPr>
          <w:i/>
          <w:sz w:val="28"/>
          <w:szCs w:val="28"/>
        </w:rPr>
        <w:t>смеется</w:t>
      </w:r>
      <w:r>
        <w:rPr>
          <w:sz w:val="28"/>
          <w:szCs w:val="28"/>
        </w:rPr>
        <w:t>) А ведь я тебя узнал, хоть и не похож ты был совсем на Царевича.</w:t>
      </w:r>
    </w:p>
    <w:p>
      <w:pPr>
        <w:pStyle w:val="WW1"/>
        <w:rPr/>
      </w:pPr>
      <w:r>
        <w:rPr>
          <w:rFonts w:eastAsia="Calibri"/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 это время откуда-то сверху слышится стон. Яшка с Федором поднимают головы и видят Петра на радуге</w:t>
      </w:r>
      <w:r>
        <w:rPr>
          <w:sz w:val="28"/>
          <w:szCs w:val="28"/>
        </w:rPr>
        <w:t>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Матерь божья, это ж Петр!</w:t>
      </w:r>
    </w:p>
    <w:p>
      <w:pPr>
        <w:pStyle w:val="WW1"/>
        <w:rPr/>
      </w:pPr>
      <w:r>
        <w:rPr>
          <w:sz w:val="28"/>
          <w:szCs w:val="28"/>
        </w:rPr>
        <w:t>ЯШКА – Сейчас, сейчас. Погоди немного. (</w:t>
      </w:r>
      <w:r>
        <w:rPr>
          <w:i/>
          <w:sz w:val="28"/>
          <w:szCs w:val="28"/>
        </w:rPr>
        <w:t>вдвоем помогают  Петру освободиться от радуги</w:t>
      </w:r>
      <w:r>
        <w:rPr>
          <w:sz w:val="28"/>
          <w:szCs w:val="28"/>
        </w:rPr>
        <w:t>) Как же тебя так высоко занесло, Петр Царевич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Не спрашивай, -  все равно не повериш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Я-то поверю. Сам в те же сети попал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Ну да ладно, об этом после. Сейчас надо бежать во дворец, маменьку вашу спаса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– Как же во дворец?.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Она же у Кощея?.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ЯШКА – Думается мне, что они уже во дворце. </w:t>
      </w:r>
    </w:p>
    <w:p>
      <w:pPr>
        <w:pStyle w:val="WW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ют все вместе, пот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ходят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месте Царицу мы дружно спасем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рага одолеем мы только втроем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Помогут смекалка, и храбрость и ум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Бойся расплаты, злобный колдун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аша сила в единенье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А величие в сплоченье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Не потерпим мы вторженья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сем даруем избавленье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И от злобных чар спасенье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а поможет нам везенье.</w:t>
      </w:r>
    </w:p>
    <w:p>
      <w:pPr>
        <w:pStyle w:val="WW1"/>
        <w:rPr>
          <w:rFonts w:ascii="Calibri" w:hAnsi="Calibri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</w:t>
      </w:r>
      <w:r>
        <w:rPr>
          <w:rFonts w:eastAsia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9 картина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Много воды утекло с тех пор, как опустели царские хоромы. Не слыхать голосов. Опустел некогда многолюдный дом. Только Сидор один мается от безделья, да Палашка слезы горючие льет день-деньской.</w:t>
      </w:r>
    </w:p>
    <w:p>
      <w:pPr>
        <w:pStyle w:val="WW1"/>
        <w:rPr/>
      </w:pPr>
      <w:r>
        <w:rPr>
          <w:rFonts w:eastAsia="Calibri"/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Кощей, Сидор, Царица. Дворец Царя и Цариц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о дворце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Ну вот и пришли вроде… Пойди, погуляй в чистом поле, покуда семья твоя тебя за тридевять земель ищет, да пойдем обратно.</w:t>
      </w:r>
    </w:p>
    <w:p>
      <w:pPr>
        <w:pStyle w:val="WW1"/>
        <w:rPr/>
      </w:pPr>
      <w:r>
        <w:rPr>
          <w:sz w:val="28"/>
          <w:szCs w:val="28"/>
        </w:rPr>
        <w:t>СИДОР – (</w:t>
      </w:r>
      <w:r>
        <w:rPr>
          <w:i/>
          <w:sz w:val="28"/>
          <w:szCs w:val="28"/>
        </w:rPr>
        <w:t>входит вместе  Палашкой, видит мать и Кощея</w:t>
      </w:r>
      <w:r>
        <w:rPr>
          <w:sz w:val="28"/>
          <w:szCs w:val="28"/>
        </w:rPr>
        <w:t>)  А я что говорил.  Вот они и пожаловали. Это что и есть Кощей тот самый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Вроде бы он самый и есть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СИДОР - Чо страшного в этом Кощее-то?.. Мужик, как мужик, только малосимпатичный… Здравствуйте маменька.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 Здравствуй, сынок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А ты что же на поиски матери не отправился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Так ты же сам ее аккурат на место и доставил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Ну доставил. А дальше  что?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ИДОР - А сейчас  родственники гуськом потянуться. Воротятся не солоно хлебавши, не сыскав мамаши по белу свету.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Ну и что же дальше будет, умник?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СИДОР – Царь-батюшка с дальних странствий воротится, а ты отчалишь по добру, по-здорову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Не больно ли рано ты победу-то празднуешь?..</w:t>
      </w:r>
    </w:p>
    <w:p>
      <w:pPr>
        <w:pStyle w:val="WW1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0 картина</w:t>
      </w:r>
    </w:p>
    <w:p>
      <w:pPr>
        <w:pStyle w:val="WW1"/>
        <w:rPr/>
      </w:pPr>
      <w:r>
        <w:rPr>
          <w:rFonts w:eastAsia="Calibri"/>
          <w:b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Царица, Кощей, Сидор, Палашка, Царь, Будур. Там же.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входят вместе с Будур, Царь явно не в себе</w:t>
      </w:r>
      <w:r>
        <w:rPr>
          <w:sz w:val="28"/>
          <w:szCs w:val="28"/>
        </w:rPr>
        <w:t xml:space="preserve">) Вот, царевна, проходи в мои владения, будь как дома…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Почтенье наше отцу семейства и государства нашего 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Не сыскал я матушки-царицы. Зато привел вам новую. Прошу любить и жаловать. Знакомьтесь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АЛАШКА – Как же это? (</w:t>
      </w:r>
      <w:r>
        <w:rPr>
          <w:i/>
          <w:sz w:val="28"/>
          <w:szCs w:val="28"/>
        </w:rPr>
        <w:t>в растерянности смотрит на Царицу</w:t>
      </w:r>
      <w:r>
        <w:rPr>
          <w:sz w:val="28"/>
          <w:szCs w:val="28"/>
        </w:rPr>
        <w:t>).</w:t>
      </w:r>
    </w:p>
    <w:p>
      <w:pPr>
        <w:pStyle w:val="WW1"/>
        <w:rPr/>
      </w:pPr>
      <w:r>
        <w:rPr>
          <w:sz w:val="28"/>
          <w:szCs w:val="28"/>
        </w:rPr>
        <w:t>КОЩЕЙ – (</w:t>
      </w:r>
      <w:r>
        <w:rPr>
          <w:i/>
          <w:sz w:val="28"/>
          <w:szCs w:val="28"/>
        </w:rPr>
        <w:t>к царице)</w:t>
      </w:r>
      <w:r>
        <w:rPr>
          <w:sz w:val="28"/>
          <w:szCs w:val="28"/>
        </w:rPr>
        <w:t xml:space="preserve"> А говорила, любит он тебя шибко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Здравствуй, батя. А вот и мать наша, жена твоя законная тут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 Здравствуй,  Настасьюшка, свет мой, жива-здорова!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Да уж видать к большому твоему сожалению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АЛАШКА– (</w:t>
      </w:r>
      <w:r>
        <w:rPr>
          <w:i/>
          <w:sz w:val="28"/>
          <w:szCs w:val="28"/>
        </w:rPr>
        <w:t xml:space="preserve"> Сидору</w:t>
      </w:r>
      <w:r>
        <w:rPr>
          <w:sz w:val="28"/>
          <w:szCs w:val="28"/>
        </w:rPr>
        <w:t xml:space="preserve">) Сдается мне, что-то тут нечисто. 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ОР – Точно нечисто… </w:t>
      </w:r>
      <w:r>
        <w:rPr>
          <w:i/>
          <w:sz w:val="28"/>
          <w:szCs w:val="28"/>
        </w:rPr>
        <w:t>(царю</w:t>
      </w:r>
      <w:r>
        <w:rPr>
          <w:sz w:val="28"/>
          <w:szCs w:val="28"/>
        </w:rPr>
        <w:t>) Батя, кто такая эта невеста-то твоя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Будур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Та самая!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Точно, она… Отец, это ж та самая Царевна Будур, что деда нашего облапошила, ты что?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Акстись, сынок? Та злобная, а моя добрая и красива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АЛАШКА – Что же делать, - Царь околдован, Царица в плену. Одна надежда на тебя, Сидор Царевич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СИДОР –   А я-то что могу один. Были бы тут братья, или хоть Яшка… Попробую сперва от Кощея избавиться… (</w:t>
      </w:r>
      <w:r>
        <w:rPr>
          <w:i/>
          <w:sz w:val="28"/>
          <w:szCs w:val="28"/>
        </w:rPr>
        <w:t>к Кощею</w:t>
      </w:r>
      <w:r>
        <w:rPr>
          <w:sz w:val="28"/>
          <w:szCs w:val="28"/>
        </w:rPr>
        <w:t>) Ну что, гости дорогие,  пора и по домам. Погода портится, не ровен час тучи набегут. Прощай Кощей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А чего это ты решил, что я один улечу?  У вас теперь новая мамаша и царица. А я свою невесту с собой забираю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ИДОР–Это же мать моя. (</w:t>
      </w:r>
      <w:r>
        <w:rPr>
          <w:i/>
          <w:sz w:val="28"/>
          <w:szCs w:val="28"/>
        </w:rPr>
        <w:t>обнял царицу, отвел от Кощея )</w:t>
      </w:r>
    </w:p>
    <w:p>
      <w:pPr>
        <w:pStyle w:val="WW1"/>
        <w:rPr/>
      </w:pPr>
      <w:r>
        <w:rPr>
          <w:sz w:val="28"/>
          <w:szCs w:val="28"/>
        </w:rPr>
        <w:t>КОЩЕЙ – (</w:t>
      </w:r>
      <w:r>
        <w:rPr>
          <w:i/>
          <w:sz w:val="28"/>
          <w:szCs w:val="28"/>
        </w:rPr>
        <w:t>волшебством отшвырнул  Сидора, захватил Царицу</w:t>
      </w:r>
      <w:r>
        <w:rPr>
          <w:sz w:val="28"/>
          <w:szCs w:val="28"/>
        </w:rPr>
        <w:t>) Но сначала это моя невеста.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бегают Яшка, Федор и Петр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Опоздали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Слава тебе, господи!  Не опоздали. Яшка,  что делать? Помоги!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rFonts w:eastAsia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шка достает иглу.</w:t>
      </w:r>
    </w:p>
    <w:p>
      <w:pPr>
        <w:pStyle w:val="WW1"/>
        <w:rPr/>
      </w:pP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ШКА – Посмотри сюда, твое бессмертие!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КОЩЕЙ – Чем ты меня удивить хочешь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- Кончилось твое время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КОЩЕЙ – Что это у тебя?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Смерть твоя… Плохо прятал. Нашел я ее…</w:t>
      </w:r>
    </w:p>
    <w:p>
      <w:pPr>
        <w:pStyle w:val="WW1"/>
        <w:rPr/>
      </w:pPr>
      <w:r>
        <w:rPr>
          <w:sz w:val="28"/>
          <w:szCs w:val="28"/>
        </w:rPr>
        <w:t>КОЩЕЙ –  (</w:t>
      </w:r>
      <w:r>
        <w:rPr>
          <w:i/>
          <w:sz w:val="28"/>
          <w:szCs w:val="28"/>
        </w:rPr>
        <w:t>начинает нервничать</w:t>
      </w:r>
      <w:r>
        <w:rPr>
          <w:sz w:val="28"/>
          <w:szCs w:val="28"/>
        </w:rPr>
        <w:t>) Ну и где же нашел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Да в твоем ананасовом тайнике.</w:t>
      </w:r>
    </w:p>
    <w:p>
      <w:pPr>
        <w:pStyle w:val="WW1"/>
        <w:rPr/>
      </w:pPr>
      <w:r>
        <w:rPr>
          <w:sz w:val="28"/>
          <w:szCs w:val="28"/>
        </w:rPr>
        <w:t>КОЩЕЙ – Так я тебе и поверил… (</w:t>
      </w:r>
      <w:r>
        <w:rPr>
          <w:i/>
          <w:sz w:val="28"/>
          <w:szCs w:val="28"/>
        </w:rPr>
        <w:t>громко, нервно смеется</w:t>
      </w:r>
      <w:r>
        <w:rPr>
          <w:sz w:val="28"/>
          <w:szCs w:val="28"/>
        </w:rPr>
        <w:t>)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 xml:space="preserve">ЯШКА – Так поверь! 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i/>
          <w:sz w:val="28"/>
          <w:szCs w:val="28"/>
        </w:rPr>
        <w:t>Ломает иглу, Кощей умирает.</w:t>
      </w:r>
    </w:p>
    <w:p>
      <w:pPr>
        <w:pStyle w:val="WW1"/>
        <w:rPr/>
      </w:pPr>
      <w:r>
        <w:rPr>
          <w:sz w:val="28"/>
          <w:szCs w:val="28"/>
        </w:rPr>
        <w:t>ПАЛАШКА – Ой, Яшенька, какой же ты храбрый</w:t>
      </w:r>
      <w:r>
        <w:rPr>
          <w:i/>
          <w:sz w:val="28"/>
          <w:szCs w:val="28"/>
        </w:rPr>
        <w:t xml:space="preserve">!  </w:t>
      </w:r>
    </w:p>
    <w:p>
      <w:pPr>
        <w:pStyle w:val="WW1"/>
        <w:rPr/>
      </w:pPr>
      <w:r>
        <w:rPr>
          <w:sz w:val="28"/>
          <w:szCs w:val="28"/>
        </w:rPr>
        <w:t xml:space="preserve">ПЕТР </w:t>
      </w:r>
      <w:r>
        <w:rPr>
          <w:i/>
          <w:sz w:val="28"/>
          <w:szCs w:val="28"/>
        </w:rPr>
        <w:t xml:space="preserve">– (увидел Будур) </w:t>
      </w:r>
      <w:r>
        <w:rPr>
          <w:sz w:val="28"/>
          <w:szCs w:val="28"/>
        </w:rPr>
        <w:t>А эта колдунья что здесь делает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Это невеста вашего батюшки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– Я сейчас покажу ей невесту.</w:t>
      </w:r>
    </w:p>
    <w:p>
      <w:pPr>
        <w:pStyle w:val="WW1"/>
        <w:rPr/>
      </w:pPr>
      <w:r>
        <w:rPr>
          <w:sz w:val="28"/>
          <w:szCs w:val="28"/>
        </w:rPr>
        <w:t>ЯШКА – Погоди, Царевич, не горячись. (</w:t>
      </w:r>
      <w:r>
        <w:rPr>
          <w:i/>
          <w:sz w:val="28"/>
          <w:szCs w:val="28"/>
        </w:rPr>
        <w:t>шепотом Царице</w:t>
      </w:r>
      <w:r>
        <w:rPr>
          <w:sz w:val="28"/>
          <w:szCs w:val="28"/>
        </w:rPr>
        <w:t>) Царица, дай-ка твое зеркальце правдивое, сейчас мы ей покажем, кто она на самом деле…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Царица достает зеркало и дает его Яшке.</w:t>
      </w:r>
    </w:p>
    <w:p>
      <w:pPr>
        <w:pStyle w:val="WW1"/>
        <w:rPr/>
      </w:pPr>
      <w:r>
        <w:rPr>
          <w:sz w:val="28"/>
          <w:szCs w:val="28"/>
        </w:rPr>
        <w:t>ЯШКА – (</w:t>
      </w:r>
      <w:r>
        <w:rPr>
          <w:i/>
          <w:sz w:val="28"/>
          <w:szCs w:val="28"/>
        </w:rPr>
        <w:t>К Будур</w:t>
      </w:r>
      <w:r>
        <w:rPr>
          <w:sz w:val="28"/>
          <w:szCs w:val="28"/>
        </w:rPr>
        <w:t>) Ой, Царевна, что это кожа повисла у тебя на лбу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БУДУР – Где?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ЯШКА – Да вот, посмотри.</w:t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i/>
          <w:sz w:val="28"/>
          <w:szCs w:val="28"/>
        </w:rPr>
        <w:t>Подносит ей к лицу Царицыно зеркало, она смотрит и падает замертво.</w:t>
      </w:r>
    </w:p>
    <w:p>
      <w:pPr>
        <w:pStyle w:val="WW1"/>
        <w:rPr/>
      </w:pPr>
      <w:r>
        <w:rPr>
          <w:sz w:val="28"/>
          <w:szCs w:val="28"/>
        </w:rPr>
        <w:t>ЦАРЬ – (</w:t>
      </w:r>
      <w:r>
        <w:rPr>
          <w:i/>
          <w:sz w:val="28"/>
          <w:szCs w:val="28"/>
        </w:rPr>
        <w:t>очухался</w:t>
      </w:r>
      <w:r>
        <w:rPr>
          <w:sz w:val="28"/>
          <w:szCs w:val="28"/>
        </w:rPr>
        <w:t>) Что это со мной было? Не пойму ничего, словно во сне. Как будто я только проснулся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Да и слава богу, что проснулся. Ой, Яшка, какой ты у нас смелый и умный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 Вот кому государством-то управлять. Сделать что ли тебя своим наследником?.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ИДОР – Слава богу, все хорошо закончилось. А про наследников  рано говорить. Царствуй сам на доброе здоровье. Ты ж у нас еще молодой. Чуть не женился по-новой…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Кто старое помянет, тому глаз вон…</w:t>
      </w:r>
    </w:p>
    <w:p>
      <w:pPr>
        <w:pStyle w:val="WW1"/>
        <w:rPr/>
      </w:pPr>
      <w:r>
        <w:rPr>
          <w:sz w:val="28"/>
          <w:szCs w:val="28"/>
        </w:rPr>
        <w:t>ЦАРИЦА – Какое счастье, что мы опять все вместе...дома. (</w:t>
      </w:r>
      <w:r>
        <w:rPr>
          <w:i/>
          <w:sz w:val="28"/>
          <w:szCs w:val="28"/>
        </w:rPr>
        <w:t>обняла всю свою семью)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ЦАРЬ – А пойдемте все вместе в поле погуляем. Воздухом вольным подышим, цветочки полевые пособираем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ВСЕ – Пойдем.</w:t>
      </w:r>
    </w:p>
    <w:p>
      <w:pPr>
        <w:pStyle w:val="WW1"/>
        <w:rPr>
          <w:sz w:val="28"/>
          <w:szCs w:val="28"/>
        </w:rPr>
      </w:pPr>
      <w:r>
        <w:rPr>
          <w:i/>
          <w:sz w:val="28"/>
          <w:szCs w:val="28"/>
        </w:rPr>
        <w:t>Финальная песня</w:t>
      </w:r>
      <w:r>
        <w:rPr>
          <w:sz w:val="28"/>
          <w:szCs w:val="28"/>
        </w:rPr>
        <w:t>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Ждет героев счастье, верность и удач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Разве может сказка кончится иначе?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ерит в сказку в тайне каждый человек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Без мечты ведь трудно нам прожить свой век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сказках так заведено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Это знают все давно,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брым будь и смелым будь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танет легким трудный путь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лго ль, коротко ль идти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Можно к солнышку придти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казка ложь, да в ней намек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брым молодцам урок.</w:t>
      </w:r>
    </w:p>
    <w:p>
      <w:pPr>
        <w:pStyle w:val="Style1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WW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зможное продолжение Новогоднего варианта</w:t>
      </w:r>
      <w:r>
        <w:rPr>
          <w:sz w:val="28"/>
          <w:szCs w:val="28"/>
        </w:rPr>
        <w:t>.)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ЦАРЬ – А пойдемте все вместе в поле погуляем. Воздухом вольным подышим, цветочки полевые пособираем.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ОР – Какие  там цветочки. Пока мы семейные конфликты решали, зима  пришла. Новый год уж наступает.   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ИЦА – Так чего ж мы тут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ФЕДОР -  Надо ж елку наряжать!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ПЕТР - … столы накрыва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Эй, Яшка, Палашка, где вы там?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СИДОР –  Все уже готово. Яшка с Палашкой к празднику готовятся,  наряжаются. Пора Деда Мороза звать.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  <w:t>ЦАРЬ – Ну-ка, все вместе, Дедушка Мороз.</w:t>
      </w:r>
    </w:p>
    <w:p>
      <w:pPr>
        <w:pStyle w:val="WW1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являются Яшка и Палашка в костюме Деда Мороза и Снегурочки и приглашают всех к елке.</w:t>
      </w:r>
    </w:p>
    <w:p>
      <w:pPr>
        <w:pStyle w:val="WW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льная песня 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Ждет героев счастье, верность и удача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Разве может сказка кончится иначе?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ерит в сказку в тайне каждый человек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Без мечты ведь трудно нам прожить свой век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В сказках так заведено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Это знают все давно,-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брым будь и смелым будь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танет легким трудный путь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лго ль, коротко ль идти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Можно к солнышку придти.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Сказка ложь, да в ней намек,</w:t>
      </w:r>
    </w:p>
    <w:p>
      <w:pPr>
        <w:pStyle w:val="Style19"/>
        <w:rPr>
          <w:rFonts w:ascii="Calibri" w:hAnsi="Calibri" w:cs="Courier New"/>
          <w:sz w:val="28"/>
          <w:szCs w:val="28"/>
        </w:rPr>
      </w:pPr>
      <w:r>
        <w:rPr>
          <w:rFonts w:cs="Courier New" w:ascii="Calibri" w:hAnsi="Calibri"/>
          <w:sz w:val="28"/>
          <w:szCs w:val="28"/>
        </w:rPr>
        <w:t>Добрым молодцам урок.</w:t>
      </w:r>
    </w:p>
    <w:p>
      <w:pPr>
        <w:pStyle w:val="Style1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WW1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WW1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ОНЕЦ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Штепина Анна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89170814665, 8(8512)224169</w:t>
      </w:r>
    </w:p>
    <w:p>
      <w:pPr>
        <w:pStyle w:val="WW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shtepinvalerijj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3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Верхний колонтитул Знак"/>
    <w:basedOn w:val="WW"/>
    <w:qFormat/>
    <w:rPr>
      <w:sz w:val="22"/>
      <w:szCs w:val="22"/>
    </w:rPr>
  </w:style>
  <w:style w:type="character" w:styleId="Style16">
    <w:name w:val="Нижний колонтитул Знак"/>
    <w:basedOn w:val="WW"/>
    <w:qFormat/>
    <w:rPr>
      <w:sz w:val="22"/>
      <w:szCs w:val="22"/>
    </w:rPr>
  </w:style>
  <w:style w:type="character" w:styleId="Style17">
    <w:name w:val="Без интервала Знак"/>
    <w:basedOn w:val="WW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WW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1">
    <w:name w:val="WW-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2">
    <w:name w:val="WW-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zavlit</cp:lastModifiedBy>
  <dcterms:modified xsi:type="dcterms:W3CDTF">2015-02-06T12:25:00Z</dcterms:modified>
  <cp:revision>3</cp:revision>
  <dc:subject/>
  <dc:title/>
</cp:coreProperties>
</file>